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both"/>
        <w:rPr>
          <w:rFonts w:ascii="Times-Roman" w:hAnsi="Times-Roman" w:cs="Times-Roman"/>
          <w:sz w:val="48"/>
          <w:szCs w:val="48"/>
          <w:u w:val="single"/>
        </w:rPr>
      </w:pPr>
      <w:r>
        <w:rPr>
          <w:sz w:val="40"/>
          <w:szCs w:val="40"/>
          <w:u w:val="single"/>
        </w:rPr>
        <w:t>Rate Allocation and Network Lifetime Problems for Wireless Sensor Network</w:t>
      </w:r>
      <w:r>
        <w:rPr>
          <w:rFonts w:cs="Times-Roman" w:ascii="Times-Roman" w:hAnsi="Times-Roman"/>
          <w:sz w:val="48"/>
          <w:szCs w:val="48"/>
          <w:u w:val="single"/>
        </w:rPr>
        <w:t>s</w:t>
      </w:r>
    </w:p>
    <w:p>
      <w:pPr>
        <w:pStyle w:val="Normal"/>
        <w:spacing w:lineRule="auto" w:line="360"/>
        <w:jc w:val="both"/>
        <w:rPr>
          <w:rFonts w:ascii="Times-Roman" w:hAnsi="Times-Roman" w:cs="Times-Roman"/>
          <w:b/>
          <w:b/>
          <w:sz w:val="28"/>
          <w:szCs w:val="28"/>
          <w:u w:val="single"/>
        </w:rPr>
      </w:pPr>
      <w:r>
        <w:rPr>
          <w:rFonts w:cs="Times-Roman" w:ascii="Times-Roman" w:hAnsi="Times-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reen Sho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  <w:t>Node Creation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</w:rPr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  <w:t>Node Connection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</w:rPr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Threading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llection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mponentModel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RateAllocation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The Main form of the application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ainForm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: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rm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>#reg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properties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windows controls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im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icker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Contain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omponent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abContro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abControl1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abPa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abPage1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abPa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abPage2;</w:t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oup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groupBox1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9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xtCallDuration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hbIO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8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7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6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5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4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3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xtNodeCapacity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2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xtConcurrentCall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xtTotalConnection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blTotalCall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blAverage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mbo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mbSpeed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mbo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mbAlgorithm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utt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tnStar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oup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groupBox2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utt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tnGenerate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FailedCall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hbReturnUponConnection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1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edLis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bNode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2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utt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tnResetPHTable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OpenFileDialo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openFileDialog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ictur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pictureBox2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hbLoopRemoval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he charting object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he custom draw panel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RateAllocation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DrawPan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pnlGraph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otal time for this simulation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otaltime=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he current simultation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mul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im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number of completed calls 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omplete=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number of failed call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failed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heChar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ictur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pictureBox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an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panel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3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if antnet was actuavated on the last iteration (used for labelling charts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AntNetOnLastIteration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color w:val="0000FF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>#endregion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[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TAThrea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]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Main() 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ppli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un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ainForm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MainForm(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InitializeComponent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cmbSpeed.SelectedIndex=5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cmbAlgorithm.SelectedIndex=0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lbNodes.Items.AddRange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lbNodes.Items.Count;i++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lbNodes.SetItemChecked(i,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Nodes.ItemCheck +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temCheckEventHandl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Nodes_OnClick);</w:t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tnStart_Click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ender,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icker.Stop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ab/>
        <w:t>#reg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extbox input validation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set the timer speed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mbSpeed.SelectedIndex==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Ticker.Interval = 100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mbSpeed.SelectedIndex==1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icker.Interval = 20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mbSpeed.SelectedIndex==2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icker.Interval = 20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mbSpeed.SelectedIndex==3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icker.Interval = 5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mbSpeed.SelectedIndex==4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Ticker.Interval = 1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mbSpeed.SelectedIndex==5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Ticker.Interval = 1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MaxConcurrentCalls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nt32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rse(txtConcurrentCalls.Text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how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Maximum Concurrent Calls textbox has an invalid inpu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xtConcurrentCalls.Focus(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txtConcurrentCalls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otalCalls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nt32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rse(txtTotalConnections.Text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how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otal number of Calls textbox has an invalid inpu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invalid inpu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,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Button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OK,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Ic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arning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xtTotalConnections.Focus(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txtTotalConnections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NodeCapacity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nt32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rse(txtNodeCapacity.Text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how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otal number of Calls textbox has an invalid inpu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invalid inpu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Button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OK,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Ic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arning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xtNodeCapacity.Focus(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txtNodeCapacity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allDuration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nt32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rse(txtCallDuration.Text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how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all duration textbox has an invalid inpu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invalid inpu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Button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OK,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essageBoxIc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arning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xtCallDuration.Focus(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txtCallDuration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color w:val="0000FF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ab/>
        <w:t>#endregion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sim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mul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complete=0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failed=0;</w:t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otaltime=0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imulations.Add(sim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alls.Clear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talCallsMade=0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lblAverage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lblTotalCalls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erminateAllCalls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icker.Start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btnStart.Enabled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icker_Tick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ender,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a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talCallsMade&gt;=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talCalls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btnStart.Enabled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Ticker.Stop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MaxConcurrentCalls&g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alls.Count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Random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r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Random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eed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Random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r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Random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eed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al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a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r1.Next(0,29), r2.Next(0,29))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eastAsia="Batang;Arial Unicode M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alls.Count;i++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c = 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a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all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.Duration!=0 &amp;&amp; !c.HasFailed 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c.AntDirection =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AntDirec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ackwardAnt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.NewValue==-1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otal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allDuration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vnodes = c.VisitedNodes.Count-1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c.NewValue = ((1/(vnodes/total))/total)*100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.VisitedNodes.Count&gt;0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.finalVisitedNodeCount==0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c.finalVisitedNodeCount=c.VisitedNodes.Count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N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ndNode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c.VisitedNodes[c.VisitedNodes.Count-1]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c.FinalVisitedNodes.Add(endNode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c.VisitedNodes.RemoveAt(c.VisitedNodes.Count-1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N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Node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kedConnID=-1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.VisitedNodes.Count&gt;0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LinkedConnID = 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c.VisitedNodes[c.VisitedNodes.Count-1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j=c.VisitedNodes.Count-1;j&gt;=0;j--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tNode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c.VisitedNodes[j])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heromoneTa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p = endNode.GetPheromoneTableForNode(tNode.ID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p!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mbAlgorithm.SelectedIndex==0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>p.UpdateProbabilities(c.NewValue, LinkedConnID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!AntNetOnLastIteration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>sim.AnnoText[sim.AnnoText.Count-1]=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Activated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>AntNetOnLastIteration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AntNetOnLastIteration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>sim.AnnoText[sim.AnnoText.Count-1]=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Deactivated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>AntNetOnLastIteration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LinkedConnID = tNode.ID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.VisitedNodes.Count==0 &amp;&amp; chbReturnUponConnection.Checked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c.Finished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c.AntDirection =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AntDirec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orwardAnt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nodeid = c.ConnectNextNode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nodeid==-1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{</w:t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c.waitTime++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N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onnect(nodeid, c.CallID, c.DestinationNodeID)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c.CurrentNodeID = nodeid;</w:t>
      </w:r>
    </w:p>
    <w:p>
      <w:pPr>
        <w:pStyle w:val="Normal"/>
        <w:autoSpaceDE w:val="false"/>
        <w:rPr>
          <w:rFonts w:eastAsia="Batang;Arial Unicode M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.VisitedNodes.Add(nodeid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nodeid==c.DestinationNodeID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>c.Successful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hbLoopRemoval.Checked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c.LoopRemoval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ab/>
        <w:t xml:space="preserve">c.AntDirection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AntDirec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ackwardAnt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.Duration--;</w:t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c.Duration==0 || c.Finished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(c.Successful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omplete++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totaltime += c.finalVisitedNodeCount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ave = totaltime / complete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Average.Text = ave.ToString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FailedCalls.Text =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++failed).ToString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TotalCalls.Text = (++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talCallsMade).ToString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.TerminateCall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sim.Calls.Add(c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sim.AnnoText.Add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util=0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k=0;k&l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.Length;k++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util+=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k].CallIDS.Count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sim.NetworkUtilisation.Add(util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alls.Remove(c);</w:t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i--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!chbIO.Checked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pnlGraph.Refresh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tnGenerate_Click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ender,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GenerateGraph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generates a graph from the simulations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GenerateGraph(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heChart.SeriesCollection.Clear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TheChart.Titl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Average connection tim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TheChart.Type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Typ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catter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TheChart.Use3D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heChart.DefaultSeries.DefaultElement.Transparency = 2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TheChart.DefaultSeries.DefaultElement.Marker.Type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MarkerTyp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ne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TheChart.ChartArea.LegendBox.Templat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%Name%Ic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heChart.DefaultSeries.Line.Width = 2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heChart.SeriesCollection.Add(GenerateChartData());</w:t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TheChart.RefreshChart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eriesCollec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GenerateChartData(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eriesCollec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C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eriesCollec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mul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imulations.Count;i++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ave=0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otalHops=0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s = 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mul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imulation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eri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erie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eri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series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Simulation 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+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i+1).ToString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a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j=0;j&lt;s.Calls.Count;j++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 = 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a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s.Calls[j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TotalHops += c.FinalVisitedNodes.Coun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ave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ver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oDouble(TotalHops) /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ver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Double(j+1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s.AnnoText[j].ToString()!=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not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anno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not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s.AnnoText[j].ToString()); 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 xml:space="preserve">anno.DefaultCorner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oxCorn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ound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anno.Orientation =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Orient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pRight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ab/>
        <w:t>e.Annotation = anno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e.YValue = ave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e.XValue = j+1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series.Elements.Add(e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SC.Add(series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SC.Count;i++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i==0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SC[0].DefaultElement.Color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255,99,49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i==1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SC[1].DefaultElement.Color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0,156,255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i==2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SC[2].DefaultElement.Color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49,255,49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i==3)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SC[3].DefaultElement.Color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255,255,0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C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bNodes_OnClick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temCheckEventArg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e.CurrentValue==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St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ecked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lbNodes.SelectedIndex].DontRouteTraffic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sim.AnnoText[sim.AnnoText.Count-1]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Node 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+lbNodes.SelectedIndex.ToString()+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 Routing Off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e.CurrentValue==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St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Unchecked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lbNodes.SelectedIndex].DontRouteTraffic=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sim.AnnoText[sim.AnnoText.Count-1]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Node 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+lbNodes.SelectedIndex.ToString()+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 Routing 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tnResetPHTables_Click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ender,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N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.Length;i++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n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n.GenerateDefaultPheromoneTables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>#reg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Windows Form Designer generated code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Clean up any resources being used.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ispose(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isposing 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 disposing 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(components !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) 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mponents.Dispose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a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Dispose( disposing 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Required method for Designer support - do not modify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the contents of this method with the code editor.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nitializeComponent(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omponent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tain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mponentResourceManag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resource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mponentResourceManag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ypeo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MainForm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Area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hartArea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Area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lement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ubVal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ubValue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ubVal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egendEntry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egendBox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egendEntry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egendEntry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7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hadow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8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hadow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ox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9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7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0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hadow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x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axis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x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xisTick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axisTick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xisTick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caleRan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caleRange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caleRan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xisTick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axisTick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xisTick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lement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ubVal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ubValue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ubVal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8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egendEntry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7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7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9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mart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martLabel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mart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0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8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hadow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8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7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19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Mark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lementMarker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Mark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Area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hartArea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Area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9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lement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leme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ubVal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ubValue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ubVal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20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egendEntry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egendEntry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10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2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2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8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7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2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hadow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ox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ackground1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ackgroun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2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abel19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hotspot1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Hotspo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truncation8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runc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line2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in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hadow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o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icker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im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omponent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Control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abContro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abPa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oup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LoopRemoval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ResetPHTable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utt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Node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edLis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ReturnUponConnec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0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FailedCall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9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allDur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IO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8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7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6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5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4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NodeCapacity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oncurrentCall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TotalConnection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TotalCall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Averag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Speed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mbo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Algorithm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mbo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Star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utt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nlGraph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RateAllocation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DrawPan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abPa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ictur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oup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Generat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utt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3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Lab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ictureBox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anel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an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openFileDialog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OpenFileDialo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1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SupportInitial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2)).BeginIni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2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SupportInitial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)).BeginIni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SupportInitial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1)).BeginIni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ick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icker.Interval = 33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icker.Tick +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Handl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icker_Tick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abControl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p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Control1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Control1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, 17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Control1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abControl1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.SelectedInde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Control1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37, 849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.TabIndex = 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abPage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nlGraph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1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, 2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1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abPage1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1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29, 82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1.TabInde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1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Simulati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groupBox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p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LoopRemoval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ResetPHTable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Node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ReturnUponConnection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ailedCall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9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CallDuration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IO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7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NodeCapacity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ConcurrentCall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TotalConnection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TotalCall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Averag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mbSpee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mbAlgorithm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Start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1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81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1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groupBox1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1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40, 79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TabIndex = 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1.TabStop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chbLoopRemov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LoopRemoval.Checked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LoopRemoval.CheckState =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St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ecke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LoopRemoval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LoopRemoval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26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LoopRemoval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hbLoopRemoval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LoopRemoval.RightToLeft =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RightToLef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Ye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LoopRemoval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84, 2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LoopRemoval.TabIndex = 3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LoopRemoval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Remove Loop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btnResetPHTa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ResetPHTables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ResetPHTables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ResetPHTables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6, 769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ResetPHTables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btnResetPHTable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ResetPHTables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75, 2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ResetPHTables.TabIndex = 3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ResetPHTables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Reset Table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ResetPHTables.Click +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Handl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ResetPHTables_Click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2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2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0, 29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2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12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2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8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2.TabIndex = 3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2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Dont route traffic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bNod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Nodes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p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Nodes.CheckOnClick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Nodes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Nodes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32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Nodes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bNode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Nodes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16, 30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Nodes.TabIndex = 3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chbReturnUponConnec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ReturnUponConnection.Checked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ReturnUponConnection.CheckState =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St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ecke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ReturnUponConnection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26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ReturnUponConnection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hbReturnUponConnecti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ReturnUponConnection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6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ReturnUponConnection.TabIndex = 28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1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1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0, 267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1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11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1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8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1.TabIndex = 27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1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Return upon connecti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0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0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0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, 73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0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1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0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98, 2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0.TabIndex = 2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0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Failed Call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FailedCall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ailedCalls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FailedCalls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FailedCalls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7, 72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FailedCalls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FailedCall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FailedCalls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00, 2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ailedCalls.TabIndex = 2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9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9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18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9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9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9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2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9.TabIndex = 2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9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all Durati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xtCallDur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allDuration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allDuration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18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CallDuration.MaxLength = 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allDuration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xtCallDurati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allDuration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8, 2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CallDuration.TabIndex = 2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allDuration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17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chb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IO.Checked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IO.CheckState =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eckSt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ecke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IO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74, 2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IO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hbIO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hbIO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6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hbIO.TabIndex = 2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8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8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2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8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8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8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51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8.TabIndex = 19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8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Reduce I/O for speed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7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7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7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, 70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7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7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7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3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7.TabIndex = 18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7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otal Calls Mad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6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6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6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, 67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6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6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6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3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6.TabIndex = 17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6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urrent Averag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5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5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5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5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5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5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9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5.TabIndex = 1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5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Simulation Speed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4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4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4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4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4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5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4.TabIndex = 1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4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Mod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3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3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15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3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3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3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2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3.TabIndex = 1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3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Node Capacity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xtNodeCapacit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NodeCapacity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NodeCapacity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15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NodeCapacity.MaxLength = 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NodeCapacity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xtNodeCapacity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NodeCapacity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8, 2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NodeCapacity.TabIndex = 1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NodeCapacity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4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2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2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11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2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2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2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9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2.TabIndex = 1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2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oncurrent  Call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xtConcurrentCall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oncurrentCalls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oncurrentCalls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12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ConcurrentCalls.MaxLength = 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oncurrentCalls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xtConcurrentCall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oncurrentCalls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8, 2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ConcurrentCalls.TabIndex = 1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ConcurrentCalls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6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, 8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1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90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.TabIndex = 1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otal Call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xtTotalConnectio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TotalConnections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TotalConnections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8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TotalConnections.MaxLength = 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TotalConnections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xtTotalConnection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TotalConnections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8, 2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xtTotalConnections.TabIndex = 9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xtTotalConnections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10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blTotalCall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TotalCalls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TotalCalls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TotalCalls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7, 70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TotalCalls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blTotalCall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TotalCalls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0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TotalCalls.TabIndex = 8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blAverag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Average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Average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Average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27, 67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Average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blAverag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blAverage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00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blAverage.TabIndex = 7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cmbSpee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Speed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mbSpeed.Items.AddRange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[]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x 1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x 5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x 1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x 5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x 10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x 1000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Speed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5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Speed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mbSpeed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Speed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0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mbSpeed.TabIndex = 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cmbAlgorith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Algorithm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.2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mbAlgorithm.Items.AddRange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[]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On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Off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Algorithm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Algorithm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mbAlgorithm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mbAlgorithm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0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mbAlgorithm.TabIndex = 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btnSta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Start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Start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latino Linotyp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9.75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gular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Uni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oint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Start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9, 769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Start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btnStar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Start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75, 2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Start.TabIndex = 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Start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Star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Start.Click +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Handl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Start_Click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pnlGrap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nlGraph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p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nlGraph.Back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nlGraph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, 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nlGraph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nlGraph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nlGraph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65, 80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nlGraph.TabIndex =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abPage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.Back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2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, 2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2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abPage2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2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29, 82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.TabIndex =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abPage2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Graphing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pictureBox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2.Anchor =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2.Back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2.Image = ((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ma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resources.GetObject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ictureBox2.Imag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2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, 247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2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ictureBox2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2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4, 14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2.TabIndex = 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2.TabStop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groupBox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2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p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2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Generat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2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007, 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2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groupBox2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2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9, 68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2.TabIndex =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groupBox2.TabStop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btnGener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Generate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8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Generate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btnGenerat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Generate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96, 3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Generate.TabInde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Generate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Average Hops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tnGenerate.Click +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Handl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tnGenerate_Click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TheCha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p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Application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ApplicationDNC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Background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ackground1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3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38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Background = background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ubValue1.Line = line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1.DefaultSubValue = subValue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1.Hotspot = hotspot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1.Background = background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2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1.DividerLine = line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1.Hotspot = hotspot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1.LegendEntry = legendEntry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element1.XAxisTick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element1.YAxisTick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DefaultElement = element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3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ight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InteriorLine = line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abel14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ahoma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4.Hotspot = hotspot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4.Truncation = truncation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Label = label1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ackground3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19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Background = background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CornerBottomRight =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oxCorn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u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2.Background = background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4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2.DividerLine = line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2.Hotspot = hotspot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5.Hotspot = hotspot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5.Truncation = truncation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2.LabelStyle = label1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DefaultEntry = legendEntry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3.Background = background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5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3.DividerLine = line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3.Hotspot = hotspot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egendEntry3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Nam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3.SortOrder = -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egendEntry3.Valu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Valu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egendEntry3.Visibl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HeaderEntry = legendEntry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6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7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InteriorLine = line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LabelStyle = label1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7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Line = line7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Padding = 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egendBox1.Posi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Box1.Shadow = shadow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egendBox1.Visibl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LegendBox = legendBox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8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Line = line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Shadow = shadow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chartArea1.StartDateOfYear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DateTim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ackground6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19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1.Background = background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9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7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1.InteriorLine = line9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6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38))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abel16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ahoma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l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6.Hotspot = hotspot7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6.Truncation = truncation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1.Label = label1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10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1.Line = line1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box1.Posi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1.Shadow = shadow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box1.Visibl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1.TitleBox = box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ChartArea = chartArea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nel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DataGrid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CombinedElementsCalculation =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alculat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11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ight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Tick1.GridLine = line1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12.Length = 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Tick1.Line = line1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axisTick1.ValueLow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a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DefaultTick = axisTick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axis1.LabelMarker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LogarithmicBase = 1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axis1.OverlappingCircularLabelSeparator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 &amp; 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RadarMode =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RadarM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pider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ScaleBreakStyle =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caleBreak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ZigZag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scaleRange1.ValueLow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a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ScaleRange = scaleRange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TickLabelAngle = 4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TickLabelSeparatorLine = line1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14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Tick2.GridLine = line1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15.Length = 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Tick2.Line = line1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axisTick2.ValueLow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a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axis1.ZeroTick = axisTick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DefaultAxis = axis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DefaultCulture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16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3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59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ubValue2.Line = line1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2.DefaultSubValue = subValue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2.Hotspot = hotspot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4.Background = background7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17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4.DividerLine = line17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4.Hotspot = hotspot9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2.LegendEntry = legendEntry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martLabel1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martLabel1.Hotspot = hotspot1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martLabel1.Line = line1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martLabel1.Truncation = truncation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2.SmartLabel = smartLabel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element2.XAxisTick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element2.YAxisTick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DefaultElement = element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DefaultShadow = shadow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2, 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Mapping.DefaultShape.Background = background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7.Hotspot = hotspot1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7.Truncation = truncation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Mapping.DefaultShape.Label = label17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Mapping.DefaultShape.Line = line19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Mapping.DefaultShape.Marker = elementMarker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heChart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NoDataLabel.Hotspot = hotspot1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NoDataLabel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No Data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NoDataLabel.Truncation = truncation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Palett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[]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4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9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9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01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4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4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01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0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4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01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01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48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9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4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9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9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56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9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9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9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9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98)))))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32)))))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ShadingEffectMode =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hadingEffectM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re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ShowDateInTitl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624, 68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SmartLabelLine = line18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SmartPaletteAutoSync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StartDateOfYear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DateTim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TabInde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TempDirectory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C:\\DOCUME~1\\Lawrence\\LOCALS~1\\Temp\\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heChart.ToolTipTemplat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Type = dotnetCHARTING.Win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hartTyp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catter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ackground9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32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3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38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2.Background = background9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subValue3.Line = line2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3.DefaultSubValue = subValue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3.Hotspot = hotspot1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5.Background = background1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21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5.DividerLine = line2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egendEntry5.Hotspot = hotspot1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element3.LegendEntry = legendEntry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element3.XAxisTick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element3.YAxisTick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2.DefaultElement = element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22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ight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2.InteriorLine = line2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abel18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ahoma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8.Hotspot = hotspot1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8.Truncation = truncation7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2.Label = label18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chartArea2.LegendBox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23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2.Line = line2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2.Shadow = shadow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chartArea2.StartDateOfYear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DateTim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0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ackground11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5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219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2.Background = background1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24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70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128)))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2.InteriorLine = line2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9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Argb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97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45)))), 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38))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label19.Fon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Tahoma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 8F,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Styl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l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9.Hotspot = hotspot1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abel19.Truncation = truncation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2.Label = label19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line25.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a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2.Line = line2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box2.Posi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box2.Shadow = shadow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box2.Visibl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chartArea2.TitleBox = box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VolumeArea = chartArea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this.TheChart.Load += new System.EventHandler(this.TheChart_Loa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label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3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0, 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3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label13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3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979, 8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abel13.TabIndex = 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abel13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.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pictureBox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1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1.Back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1.Image = ((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mag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resources.GetObject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ictureBox1.Image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1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40, 657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1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ictureBox1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1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44, 2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1.TabInde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ictureBox1.TabStop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panel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nel2.Anchor = 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(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ottom 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Lef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|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Anchor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ight)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nel2.Back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anel2.Locatio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0, 669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anel2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panel2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panel2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624, 1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anel2.TabIndex =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MainFor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AutoScaleBase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5, 1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Client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153, 87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ontrols.Ad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MainForm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Text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Rate Allocation Simulator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indowState =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rmWindowSt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Maximize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this.Load += new System.EventHandler(this.MainForm_Loa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Control1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1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1.Perform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abPage2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SupportInitial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2)).EndIni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groupBox2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SupportInitial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)).EndIni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heChart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(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ISupportInitial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pictureBox1)).EndIni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color w:val="0000FF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>#endregion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color w:val="0000FF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eastAsia="Batang;Arial Unicode M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eastAsia="Batang;Arial Unicode M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rFonts w:ascii="Verdana" w:hAnsi="Verdana" w:cs="Verdana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50:00Z</dcterms:created>
  <dc:creator>uthay</dc:creator>
  <dc:description/>
  <cp:keywords/>
  <dc:language>en-US</dc:language>
  <cp:lastModifiedBy>uthay</cp:lastModifiedBy>
  <dcterms:modified xsi:type="dcterms:W3CDTF">2008-12-08T09:50:00Z</dcterms:modified>
  <cp:revision>67</cp:revision>
  <dc:subject/>
  <dc:title>In this paper, we consider an overarching problem that encompasses</dc:title>
</cp:coreProperties>
</file>